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��� ������</w:t>
      </w:r>
      <w:r>
        <w:rPr/>
        <w:t>, ��� �� ��������� ����. 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��� �� </w:t>
      </w:r>
      <w:r>
        <w:rPr/>
        <w:t>10 ��������: 1 �������-, 2 ����-, 3 ����- � 4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��� ���������� ���������� ���� �������</w:t>
      </w:r>
      <w:r>
        <w:rPr/>
        <w:t>.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-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- 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</w:t>
      </w:r>
      <w:r>
        <w:rPr/>
        <w:t>: ������� �� ���� �� ������ �������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 ���� ������ ���� ��������� ������������, ��� ������� 1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� </w:t>
      </w:r>
      <w:r>
        <w:rPr/>
        <w:t>"����": �������� �� ���� ���������� ������,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����� �������, � �������� �� ��� ����� 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 ������ ����� ��� �� ���� �������. �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 ������ �����, ������ ������� �� ����� (�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F10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 ��������� ����</w:t>
      </w:r>
      <w:r>
        <w:rPr/>
        <w:t>: ������� ��� �������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. �� ���������� ����� ��������� ������� 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. �� ��� �������� �������� � ������� ��� ����� "��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 �� ������� �������� ��� 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 ���������� ��������� �����. 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 ���� �� 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