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 </w:t>
      </w:r>
      <w:r>
        <w:rPr/>
        <w:t>4x4 ������ ��������� ������� ��������� 15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 </w:t>
      </w:r>
      <w:r>
        <w:rPr/>
        <w:t>1 �� 15. ���� ������: �������� �������� ������,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, ������ (�������) ��: 1, 2, 3, 4; ������: 5, 6, 7, 8;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>. ����� ��������� ���� ��� ���������� ��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. ���� �� �������� �������� ���������, �� � 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�� ����������� </w:t>
      </w:r>
      <w:r>
        <w:rPr/>
        <w:t>"����". ���������� �������� 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F10 - ����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